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"О государственной поддержке молодёжных и детски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ественных объединений"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Принят Законодательным Собранием Ульяновской области 30 июля 2009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Внести в Закон Ульяновской области от 30 ноября 1999 года              № 039-ЗО "О государственной поддержке молодёжных и детских общественных объединений" ("Народная газета" от 07.12.1999 № 270-271; "Ульяновская правда" от 13.11.2007 № 96)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1) в части третьей статьи 3 слова "органом исполнительной власти Ульяновской области в сфере молодёжной политики" заменить словами "исполнительным органом государственной власти Ульяновской области, уполномоченным на осуществление деятельности в сфере молодёжной политики (далее – уполномоченный орган)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 xml:space="preserve">2) в статье 4: 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а) в пункте 1 слова "вносить предложения по реализации государственной молодёжной политики" заменить словами "направлять предложения по вопросам совершенствования деятельности органов государственной власти области в сфере молодёжной политики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б) в пункте 3 слова "областных программ в сфере государственной молодёжной политики" заменить словами "областных целевых программ по работе с детьми и молодёжью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3) в статье 5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а) в части первой слова "в сфере государственной молодёжной политики" заменить словами "по работе с детьми и молодёжью";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б) в части второй слова "орган исполнительной власти Ульяновской области в сфере государственной молодёжной политики" заменить словами "уполномоченный орган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4) в статье 9 слова "в сфере государственной молодёжной политики и защиты детства" заменить словами "по работе с детьми и молодёжью", слова "органом исполнительной власти Ульяновской области по реализации государственной молодёжной политики" заменить словами "уполномоченным органом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5) в статье 12 слова "органа исполнительной власти Ульяновской области в сфере молодёжной политики" заменить словами "уполномоченного органа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6) в статье 13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 xml:space="preserve">а) в части первой слова "Орган исполнительной власти Ульяновской области в сфере молодёжной политики" заменить словами "Уполномоченный орган"; 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б) в части второй слова "органа исполнительной власти Ульяновской области в сфере молодёжной политики" заменить словами "уполномоченного органа"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 xml:space="preserve">в) в части пятой слова "Орган исполнительной власти Ульяновской области в сфере молодёжной политики" заменить словами "Уполномоченный орган"; 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7) в статье 15 слова "органы исполнительной власти Ульяновской области" заменить словами "органы государственной власти област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ию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18-З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21:00Z</dcterms:created>
  <dc:creator>USER</dc:creator>
  <dc:description/>
  <cp:keywords/>
  <dc:language>en-US</dc:language>
  <cp:lastModifiedBy>user</cp:lastModifiedBy>
  <dcterms:modified xsi:type="dcterms:W3CDTF">2009-08-05T11:21:00Z</dcterms:modified>
  <cp:revision>2</cp:revision>
  <dc:subject/>
  <dc:title>ЗАКОН </dc:title>
</cp:coreProperties>
</file>